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066da58b-645d-4ba9-8c83-88d5569da72a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